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chipela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o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n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u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j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c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hm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insu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te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but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ley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22:00Z</dcterms:created>
  <dc:creator>Curtis Ranweiler</dc:creator>
  <dc:description/>
  <cp:keywords/>
  <dc:language>en-US</dc:language>
  <cp:lastModifiedBy>Curtis Ranweiler</cp:lastModifiedBy>
  <dcterms:modified xsi:type="dcterms:W3CDTF">2011-09-12T14:27:00Z</dcterms:modified>
  <cp:revision>1</cp:revision>
  <dc:subject/>
  <dc:title>Archipelago </dc:title>
</cp:coreProperties>
</file>